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342380" cy="9144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914400"/>
                          <a:chOff x="0" y="0"/>
                          <a:chExt cx="6342480" cy="914400"/>
                        </a:xfrm>
                      </wpg:grpSpPr>
                      <wps:wsp>
                        <wps:cNvSpPr txBox="1"/>
                        <wps:spPr>
                          <a:xfrm>
                            <a:off x="3085560" y="189360"/>
                            <a:ext cx="32569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ja-JP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ja-JP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ja-JP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ja-JP" w:bidi="ar-SA"/>
                                </w:rPr>
                                <w:t>Martinique 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99.4pt;height:72pt" coordorigin="0,-180" coordsize="9988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118;width:5128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ja-JP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eastAsia="ja-JP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ja-JP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ja-JP" w:bidi="ar-SA"/>
                          </w:rPr>
                          <w:t>Martinique 20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180;width:3709;height:14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spects théoriques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Le responsable technique d'un petit club est confronté, dans son activité journalière, à différents problèmes à résoudre : en voici quelques uns pour lesquels vous devrez fournir une réponse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1°- Le club a décidé d'investir dans une nouvelle station de gonflage qui respecte un cahier des charges bien précis et le Président demande à son responsable les critères de choix.</w:t>
        <w:tab/>
        <w:t>(8 Pt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La plongée estivale du matin fait utiliser habituellement 10 blocs de 12 L à 200 b dans lesquels il reste en moyenne 30 b et 5 blocs de 15 L à 200 b dans lesquels il reste 70 b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local de gonflage, sera équipé de 4 tampons de 50 L à 250 b utilisés en une seule sér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16"/>
          <w:szCs w:val="16"/>
        </w:rPr>
        <w:t>On disposera d'une rampe de gonflage avec laquelle on gonflera les blocs par série de 5 en commençant par les blocs 15L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mpte tenu du temps de manipulation des blocs et du faible temps disponible après la plongée du matin, on souhaite que l'utilisation obligatoire du compresseur pour monter les bouteilles à 200 b soit limitée à 30 minutes. On utilisera donc les tampons au maximum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terminez la caractéristique du compresseur souhaité. Vous argumenterez votre choix par le calcul et vous arrondirez votre résultat à une valeur qui vous paraîtra pertinente, compte tenu des types de compresseurs qui existent sur le marché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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Gonflage des 15 L :</w:t>
        <w:tab/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d’air nécessaire :</w:t>
        <w:tab/>
        <w:tab/>
        <w:t>130 x 5 x 15</w:t>
        <w:tab/>
        <w:tab/>
        <w:tab/>
        <w:t>= 9750 L (prélevé)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ir restant dans les tampons :</w:t>
        <w:tab/>
        <w:t>(200 x 250) – 9750</w:t>
        <w:tab/>
        <w:tab/>
        <w:t>= 40250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ession tampons</w:t>
        <w:tab/>
        <w:tab/>
        <w:tab/>
        <w:t>40250 / 200</w:t>
        <w:tab/>
        <w:tab/>
        <w:tab/>
        <w:t>= 201,25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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Gonflage des 5 premiers 12 L :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d’air disponible bloc :</w:t>
        <w:tab/>
        <w:t>5 x 12 x 30</w:t>
        <w:tab/>
        <w:tab/>
        <w:tab/>
        <w:t>= 1800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d’air tampons :</w:t>
        <w:tab/>
        <w:tab/>
        <w:t>200 x 201,25</w:t>
        <w:tab/>
        <w:tab/>
        <w:tab/>
        <w:t>= 40250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ression dans blocs et tampons : </w:t>
        <w:tab/>
        <w:t>42050 / 260</w:t>
        <w:tab/>
        <w:tab/>
        <w:tab/>
        <w:t>= 161.7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mplément compresseur : </w:t>
        <w:tab/>
        <w:tab/>
        <w:t>(200 – 161.7) x 60</w:t>
        <w:tab/>
        <w:tab/>
        <w:t xml:space="preserve">= 2298 L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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Gonflage des 5 derniers Bloc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ir total :</w:t>
        <w:tab/>
        <w:tab/>
        <w:tab/>
        <w:tab/>
        <w:t>1800 + (200 x 161.7)</w:t>
        <w:tab/>
        <w:tab/>
        <w:t>= 34140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ession dans blocs et tampons :</w:t>
        <w:tab/>
        <w:t>34140 / 260</w:t>
        <w:tab/>
        <w:tab/>
        <w:tab/>
        <w:t>= 131.3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mplément compresseur :</w:t>
        <w:tab/>
        <w:tab/>
        <w:t>(200 – 131.3) x 60</w:t>
        <w:tab/>
        <w:tab/>
        <w:t>= 4121.5 L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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Besoins pour compléter les blocs à 200 b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298 L + 4121,5 L</w:t>
        <w:tab/>
        <w:tab/>
        <w:t>= 6419,5 L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ab/>
        <w:t>=&gt; Ce volume est à fournir en 30 min maximum, soit en une heure : 12, 839 m3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Un compresseur de 12 m3 est donc insuffisant, on choisira un 15 m3 / h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bien de temps le compresseur devra-t-il tourner pour remettre les tampons à leur valeur initiale pour préparer la plongée de l'après-midi.</w:t>
      </w:r>
    </w:p>
    <w:p>
      <w:pPr>
        <w:pStyle w:val="Liste2"/>
        <w:ind w:left="0" w:hanging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rétablir les tampons à 250 b (évidemment, on admettra que le candidat ait choisi un autre compresseur que ce 15 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/ h)</w:t>
      </w:r>
    </w:p>
    <w:p>
      <w:pPr>
        <w:pStyle w:val="Liste2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Volume nécessaire :</w:t>
        <w:tab/>
        <w:tab/>
        <w:tab/>
        <w:t>(250 – 131,3) x 200</w:t>
        <w:tab/>
        <w:tab/>
        <w:t>= 23740 L</w:t>
      </w:r>
    </w:p>
    <w:p>
      <w:pPr>
        <w:pStyle w:val="Liste2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Temps de gonflage 15 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/ h</w:t>
        <w:tab/>
        <w:tab/>
        <w:t>23740 / 15000</w:t>
        <w:tab/>
        <w:tab/>
        <w:tab/>
        <w:t>= 1,58 h soit 1 h 35 min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avantages et les inconvénients respectifs des compresseurs à refroidissement à air ou à eau : quel est votre choix ?</w:t>
      </w:r>
    </w:p>
    <w:p>
      <w:pPr>
        <w:pStyle w:val="Liste2"/>
        <w:ind w:left="0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Fiabilité supérieure du compresseur à refroidissement à eau et moins d’effets de la température (qui n’ont pas été pris en compte dans ce problème).</w:t>
      </w:r>
    </w:p>
    <w:p>
      <w:pPr>
        <w:pStyle w:val="Liste2"/>
        <w:ind w:left="566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blème : consommation d’eau et prix d’achat supérieur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Votre président vous suggère d'optimiser la station en utilisant des tampons à 350 b au lieu de ceux initialement prévus à 250 b. Donnez les arguments qui démontrent que cette solution, en apparence séduisante, présente peut être plus d'inconvénients que d'avantages.</w:t>
      </w:r>
    </w:p>
    <w:p>
      <w:pPr>
        <w:pStyle w:val="Liste2"/>
        <w:tabs>
          <w:tab w:val="clear" w:pos="708"/>
          <w:tab w:val="left" w:pos="480" w:leader="none"/>
        </w:tabs>
        <w:ind w:left="0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attend du candidat qu’il évoque la règle de Van der Vaals en affirmant que dans les 4 tampons à 350 b l’air disponible est inférieur à ce que la simple loi de Mariotte laissait prévoir.</w:t>
      </w:r>
    </w:p>
    <w:p>
      <w:pPr>
        <w:pStyle w:val="Liste2"/>
        <w:ind w:left="0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Par ailleurs, un compresseur qui doit monter à 350 b sera largement plus sollicité qu’à 250 b, avec pour conséquence une fiabilité moins bonne.</w:t>
      </w:r>
    </w:p>
    <w:p>
      <w:pPr>
        <w:pStyle w:val="Liste2"/>
        <w:tabs>
          <w:tab w:val="clear" w:pos="708"/>
          <w:tab w:val="left" w:pos="480" w:leader="none"/>
        </w:tabs>
        <w:ind w:left="48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 xml:space="preserve">En dernier lieu, la mise en place de l’installation sera beaucoup plus exigeante. </w:t>
      </w:r>
    </w:p>
    <w:p>
      <w:pPr>
        <w:pStyle w:val="Liste2"/>
        <w:tabs>
          <w:tab w:val="clear" w:pos="708"/>
          <w:tab w:val="left" w:pos="480" w:leader="none"/>
        </w:tabs>
        <w:ind w:left="480" w:hanging="48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On n’attend pas du candidat qu’il connaisse avec précision des valeurs pour la déperdition en air (qui est importante à ces pressions, environ 25 %), ni qu’il connaisse avec précision les exigences technologiques d’une telle installation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35:00Z</dcterms:created>
  <dc:creator>user</dc:creator>
  <dc:description/>
  <cp:keywords/>
  <dc:language>en-US</dc:language>
  <cp:lastModifiedBy> Daniel Huron</cp:lastModifiedBy>
  <dcterms:modified xsi:type="dcterms:W3CDTF">2013-12-03T10:37:00Z</dcterms:modified>
  <cp:revision>3</cp:revision>
  <dc:subject/>
  <dc:title>Aspects théoriques de l'activité</dc:title>
</cp:coreProperties>
</file>